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57200</wp:posOffset>
            </wp:positionH>
            <wp:positionV relativeFrom="paragraph">
              <wp:posOffset>187325</wp:posOffset>
            </wp:positionV>
            <wp:extent cx="5255260" cy="1828800"/>
            <wp:effectExtent l="0" t="0" r="0" b="0"/>
            <wp:wrapNone/>
            <wp:docPr id="1" name="Рисунок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22" r="-8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526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/>
      <w:ind w:hanging="0"/>
      <w:jc w:val="left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basedOn w:val="Style13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5">
    <w:name w:val="Основной текст Знак"/>
    <w:basedOn w:val="Style13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ой текст 2 Знак"/>
    <w:basedOn w:val="Style13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6">
    <w:name w:val="Текст выноски Знак"/>
    <w:basedOn w:val="Style13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360"/>
      <w:ind w:firstLine="709"/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41:00Z</dcterms:created>
  <dc:creator>Asus</dc:creator>
  <dc:description/>
  <cp:keywords/>
  <dc:language>en-US</dc:language>
  <cp:lastModifiedBy>Asus</cp:lastModifiedBy>
  <dcterms:modified xsi:type="dcterms:W3CDTF">2015-06-04T18:29:00Z</dcterms:modified>
  <cp:revision>23</cp:revision>
  <dc:subject/>
  <dc:title/>
</cp:coreProperties>
</file>